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4068718001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4068718001"/>
      <w:bookmarkStart w:id="4" w:name="__Fieldmark__3_4068718001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406871800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4068718001"/>
      <w:bookmarkStart w:id="7" w:name="__Fieldmark__4_4068718001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